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Arial" w:cs="Arial" w:ascii="Arial" w:hAnsi="Arial"/>
          <w:b/>
          <w:sz w:val="24"/>
          <w:szCs w:val="24"/>
        </w:rPr>
        <w:t xml:space="preserve">                                                                </w:t>
      </w:r>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jc w:val="center"/>
        <w:rPr/>
      </w:pPr>
      <w:r>
        <w:rPr>
          <w:rFonts w:eastAsia="Arial" w:cs="Arial" w:ascii="Arial" w:hAnsi="Arial"/>
          <w:b/>
        </w:rPr>
        <w:t xml:space="preserve"> </w:t>
      </w:r>
      <w:r>
        <w:rPr>
          <w:rFonts w:eastAsia="Aptos" w:cs="Arial" w:ascii="Arial" w:hAnsi="Arial"/>
          <w:b/>
          <w:bCs/>
          <w:kern w:val="2"/>
          <w:lang w:eastAsia="en-US"/>
        </w:rPr>
        <w:t xml:space="preserve">Réalisation des prestations </w:t>
      </w:r>
      <w:bookmarkStart w:id="0"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End w:id="0"/>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68985165"/>
      <w:bookmarkStart w:id="2" w:name="__Fieldmark__0_2668985165"/>
      <w:bookmarkEnd w:id="2"/>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668985165"/>
      <w:bookmarkStart w:id="4" w:name="__Fieldmark__1_2668985165"/>
      <w:bookmarkEnd w:id="4"/>
      <w:r>
        <w:rPr/>
      </w:r>
      <w:r>
        <w:rPr/>
        <w:fldChar w:fldCharType="end"/>
      </w:r>
      <w:r>
        <w:rPr>
          <w:rFonts w:cs="Arial" w:ascii="Arial" w:hAnsi="Arial"/>
        </w:rPr>
        <w:tab/>
        <w:t>au lot n</w:t>
      </w:r>
      <w:r>
        <w:rPr>
          <w:rFonts w:cs="Arial" w:ascii="Arial" w:hAnsi="Arial"/>
          <w:b/>
          <w:bCs/>
        </w:rPr>
        <w:t>°2</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eastAsia="Aptos" w:cs="Arial"/>
        </w:rPr>
      </w:pPr>
      <w:r>
        <w:rPr>
          <w:rFonts w:eastAsia="Aptos" w:cs="Arial" w:ascii="Arial" w:hAnsi="Arial"/>
        </w:rPr>
        <w:t>Entretien ponctuel studios en court séjour(hôtellerie)- Bas-Rhin.</w:t>
      </w:r>
    </w:p>
    <w:p>
      <w:pPr>
        <w:pStyle w:val="Fcasegauche"/>
        <w:tabs>
          <w:tab w:val="clear" w:pos="567"/>
          <w:tab w:val="left" w:pos="851" w:leader="none"/>
        </w:tabs>
        <w:spacing w:before="0" w:after="0"/>
        <w:ind w:left="851" w:right="0" w:hanging="0"/>
        <w:rPr>
          <w:rFonts w:ascii="Arial" w:hAnsi="Arial" w:eastAsia="Aptos" w:cs="Arial"/>
        </w:rPr>
      </w:pPr>
      <w:r>
        <w:rPr>
          <w:rFonts w:eastAsia="Apto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668985165"/>
      <w:bookmarkStart w:id="6" w:name="__Fieldmark__2_2668985165"/>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68985165"/>
      <w:bookmarkStart w:id="8" w:name="__Fieldmark__3_2668985165"/>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68985165"/>
      <w:bookmarkStart w:id="10" w:name="__Fieldmark__4_2668985165"/>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668985165"/>
      <w:bookmarkStart w:id="12" w:name="__Fieldmark__5_2668985165"/>
      <w:bookmarkEnd w:id="12"/>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668985165"/>
      <w:bookmarkStart w:id="14" w:name="__Fieldmark__6_2668985165"/>
      <w:bookmarkEnd w:id="14"/>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668985165"/>
      <w:bookmarkStart w:id="16" w:name="__Fieldmark__7_2668985165"/>
      <w:bookmarkEnd w:id="16"/>
      <w:r>
        <w:rPr/>
      </w:r>
      <w:r>
        <w:rPr/>
        <w:fldChar w:fldCharType="end"/>
      </w:r>
      <w:r>
        <w:rPr>
          <w:rFonts w:cs="Arial" w:ascii="Arial" w:hAnsi="Arial"/>
        </w:rPr>
        <w:t xml:space="preserve"> CCAG-Fournitures courantes et services issu de l’arrêté du 30 mars 2021</w:t>
      </w:r>
      <w:r>
        <w:rPr>
          <w:rFonts w:cs="Arial" w:ascii="Arial" w:hAnsi="Arial"/>
          <w:color w:val="FF0000"/>
        </w:rPr>
        <w:t xml:space="preserve"> </w:t>
      </w:r>
      <w:r>
        <w:rPr>
          <w:rFonts w:cs="Arial" w:ascii="Arial" w:hAnsi="Arial"/>
        </w:rPr>
        <w:t>……………………</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668985165"/>
      <w:bookmarkStart w:id="18" w:name="__Fieldmark__8_2668985165"/>
      <w:bookmarkEnd w:id="18"/>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2668985165"/>
      <w:bookmarkStart w:id="20" w:name="__Fieldmark__9_2668985165"/>
      <w:bookmarkEnd w:id="20"/>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10_2668985165"/>
      <w:bookmarkStart w:id="22" w:name="__Fieldmark__10_2668985165"/>
      <w:bookmarkEnd w:id="22"/>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2668985165"/>
      <w:bookmarkStart w:id="24" w:name="__Fieldmark__11_2668985165"/>
      <w:bookmarkEnd w:id="24"/>
      <w:r>
        <w:rPr>
          <w:rFonts w:cs="Arial" w:ascii="Arial" w:hAnsi="Arial"/>
        </w:rPr>
      </w:r>
      <w:r>
        <w:rPr>
          <w:rFonts w:cs="Arial" w:ascii="Arial" w:hAnsi="Arial"/>
        </w:rPr>
        <w:fldChar w:fldCharType="end"/>
      </w:r>
      <w:r>
        <w:rPr>
          <w:rFonts w:cs="Arial" w:ascii="Arial" w:hAnsi="Arial"/>
        </w:rPr>
        <w:t xml:space="preserve"> Le bordereau de prix unitaires pour les lots 2, 3, 6 et 8 …………………………………………</w:t>
      </w:r>
    </w:p>
    <w:p>
      <w:pPr>
        <w:pStyle w:val="Normal"/>
        <w:spacing w:before="120" w:after="0"/>
        <w:ind w:left="1135" w:hanging="284"/>
        <w:jc w:val="both"/>
        <w:rPr>
          <w:rFonts w:ascii="Arial" w:hAnsi="Arial" w:cs="Arial"/>
        </w:rPr>
      </w:pPr>
      <w:r>
        <w:rPr>
          <w:rFonts w:cs="Arial" w:ascii="Arial" w:hAnsi="Arial"/>
        </w:rPr>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668985165"/>
      <w:bookmarkStart w:id="26" w:name="__Fieldmark__12_2668985165"/>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668985165"/>
      <w:bookmarkStart w:id="28" w:name="__Fieldmark__13_2668985165"/>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668985165"/>
      <w:bookmarkStart w:id="30" w:name="__Fieldmark__14_2668985165"/>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668985165"/>
      <w:bookmarkStart w:id="32" w:name="__Fieldmark__15_2668985165"/>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668985165"/>
      <w:bookmarkStart w:id="34" w:name="__Fieldmark__16_2668985165"/>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668985165"/>
      <w:bookmarkStart w:id="36" w:name="__Fieldmark__17_2668985165"/>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668985165"/>
      <w:bookmarkStart w:id="38" w:name="__Fieldmark__18_2668985165"/>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668985165"/>
      <w:bookmarkStart w:id="40" w:name="__Fieldmark__19_2668985165"/>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668985165"/>
      <w:bookmarkStart w:id="42" w:name="__Fieldmark__20_2668985165"/>
      <w:bookmarkEnd w:id="42"/>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668985165"/>
      <w:bookmarkStart w:id="44" w:name="__Fieldmark__21_2668985165"/>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668985165"/>
      <w:bookmarkStart w:id="46" w:name="__Fieldmark__22_2668985165"/>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668985165"/>
      <w:bookmarkStart w:id="48" w:name="__Fieldmark__23_2668985165"/>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668985165"/>
      <w:bookmarkStart w:id="50" w:name="__Fieldmark__24_2668985165"/>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sz w:val="24"/>
          <w:szCs w:val="24"/>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668985165"/>
      <w:bookmarkStart w:id="52" w:name="__Fieldmark__25_2668985165"/>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668985165"/>
      <w:bookmarkStart w:id="54" w:name="__Fieldmark__26_2668985165"/>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2668985165"/>
      <w:bookmarkStart w:id="56" w:name="__Fieldmark__27_2668985165"/>
      <w:bookmarkEnd w:id="5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668985165"/>
      <w:bookmarkStart w:id="58" w:name="__Fieldmark__28_2668985165"/>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2668985165"/>
      <w:bookmarkStart w:id="60" w:name="__Fieldmark__29_2668985165"/>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668985165"/>
      <w:bookmarkStart w:id="62" w:name="__Fieldmark__30_2668985165"/>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2668985165"/>
      <w:bookmarkStart w:id="64" w:name="__Fieldmark__31_2668985165"/>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668985165"/>
      <w:bookmarkStart w:id="66" w:name="__Fieldmark__32_2668985165"/>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2668985165"/>
      <w:bookmarkStart w:id="68" w:name="__Fieldmark__33_2668985165"/>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668985165"/>
      <w:bookmarkStart w:id="70" w:name="__Fieldmark__34_2668985165"/>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2668985165"/>
      <w:bookmarkStart w:id="72" w:name="__Fieldmark__35_2668985165"/>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668985165"/>
      <w:bookmarkStart w:id="74" w:name="__Fieldmark__36_2668985165"/>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668985165"/>
      <w:bookmarkStart w:id="76" w:name="__Fieldmark__37_2668985165"/>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2668985165"/>
      <w:bookmarkStart w:id="78" w:name="__Fieldmark__38_2668985165"/>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2668985165"/>
      <w:bookmarkStart w:id="80" w:name="__Fieldmark__39_2668985165"/>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1785" w:leader="none"/>
              <w:tab w:val="center" w:pos="2693" w:leader="none"/>
            </w:tabs>
            <w:rPr>
              <w:rFonts w:ascii="Arial" w:hAnsi="Arial" w:cs="Arial"/>
              <w:b/>
              <w:b/>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rPr>
            <w:t xml:space="preserve"> </w:t>
          </w:r>
          <w:r>
            <w:rPr>
              <w:rFonts w:cs="Arial" w:ascii="Arial" w:hAnsi="Arial"/>
              <w:b/>
              <w:bCs/>
            </w:rPr>
            <w:t>_ Lot 2</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Times New Roman" w:ascii="Aptos" w:hAnsi="Aptos"/>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13:00Z</dcterms:created>
  <dc:creator>francois</dc:creator>
  <dc:description/>
  <cp:keywords/>
  <dc:language>en-US</dc:language>
  <cp:lastModifiedBy>Romaric AOUADON</cp:lastModifiedBy>
  <cp:lastPrinted>2019-11-14T09:33:00Z</cp:lastPrinted>
  <dcterms:modified xsi:type="dcterms:W3CDTF">2025-10-22T09:24:00Z</dcterms:modified>
  <cp:revision>17</cp:revision>
  <dc:subject/>
  <dc:title>_Modèle recommandé : le service peut l’adapter le cas échéant_DC1_</dc:title>
</cp:coreProperties>
</file>